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15952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hd w:fill="F4F8FF" w:val="clear"/>
              <w:spacing w:before="75" w:after="75"/>
              <w:rPr>
                <w:rFonts w:ascii="Arial" w:hAnsi="Arial" w:cs="Arial"/>
                <w:color w:val="2222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222222"/>
              </w:rPr>
              <w:t>Про затвердження проекту детального планування території обмеженої  вулицями Львівською, Добрівлянською та  р. Лімниця        в м. Калуш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222222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222222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Керуючись</w:t>
      </w: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 рішенням міської ради від 12.03.2015 № 2937 «Про розроблення детальних планів територій в місті Калуші», відповідно д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статті 26 Закону України «Про місцеве самоврядування в Україні», статтей  8, 19, 21 Закону України «Про регулювання містобудівної діяльності», Наказу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враховуючи рекомендації постійної комісії міської ради з питань будівництва та землеустрою, міська рада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b/>
          <w:color w:val="222222"/>
          <w:sz w:val="24"/>
          <w:szCs w:val="24"/>
          <w:shd w:fill="F4F8FF" w:val="clear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1. Затвердити розроблений </w:t>
      </w:r>
      <w:r>
        <w:rPr>
          <w:rFonts w:cs="Arial" w:ascii="Arial" w:hAnsi="Arial"/>
          <w:sz w:val="24"/>
          <w:szCs w:val="24"/>
          <w:lang w:val="uk-UA"/>
        </w:rPr>
        <w:t xml:space="preserve">КП «Госпрозрахункове проектно-виробниче   архітектурно-планувальне бюро» Калуської міської ради  </w:t>
      </w: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проект детального  планування території обмеженої вулицями Львівською, Добрівлянською. та р. Лімниця,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Відділу у справах архітектури та містобудівного кадастру міської ради забезпечити оприлюднення проекту детального планування території на офіційному сайті міської ради згідно з вимогами чинного законодавств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5-26T16:04:00Z</cp:lastPrinted>
  <dcterms:modified xsi:type="dcterms:W3CDTF">2015-05-26T13:05:00Z</dcterms:modified>
  <cp:revision>4</cp:revision>
  <dc:subject/>
  <dc:title>УКРАЇНА</dc:title>
</cp:coreProperties>
</file>